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color w:val="FF0000"/>
          <w:sz w:val="18"/>
          <w:szCs w:val="18"/>
        </w:rPr>
        <w:tab/>
        <w:tab/>
        <w:tab/>
        <w:tab/>
        <w:tab/>
        <w:tab/>
        <w:t xml:space="preserve">                                           </w:t>
      </w:r>
      <w:r>
        <w:rPr>
          <w:b/>
          <w:sz w:val="22"/>
          <w:szCs w:val="22"/>
        </w:rPr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dotyczące wykonawc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zwa:                           </w:t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edziba:</w:t>
        <w:tab/>
        <w:t xml:space="preserve">                      </w:t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er telefonu:</w:t>
        <w:tab/>
        <w:tab/>
        <w:t xml:space="preserve">          </w:t>
        <w:tab/>
        <w:tab/>
        <w:t xml:space="preserve"> ....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er REGON:</w:t>
        <w:tab/>
        <w:tab/>
        <w:t xml:space="preserve">          </w:t>
        <w:tab/>
        <w:tab/>
        <w:t xml:space="preserve"> ....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er NIP:</w:t>
        <w:tab/>
        <w:tab/>
        <w:tab/>
        <w:tab/>
        <w:tab/>
        <w:t>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prezentowany przez </w:t>
      </w:r>
      <w:r>
        <w:rPr>
          <w:rFonts w:cs="Calibri" w:ascii="Calibri" w:hAnsi="Calibri"/>
          <w:bCs/>
        </w:rPr>
        <w:t>( podstawa do reprezentacji): 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wiązując do ogłoszenia konkursoweg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:</w:t>
      </w:r>
      <w:r>
        <w:rPr>
          <w:rFonts w:cs="Calibri" w:ascii="Calibri" w:hAnsi="Calibri"/>
          <w:b/>
        </w:rPr>
        <w:t xml:space="preserve"> „Udzielanie świadczeń zdrowotnych z zakresu teleradiologii” dla Szpitala Powiatowego w Zambrowie Sp. z o.o. </w:t>
      </w:r>
      <w:r>
        <w:rPr>
          <w:rFonts w:cs="Calibri" w:ascii="Calibri" w:hAnsi="Calibri"/>
        </w:rPr>
        <w:t>oferujemy wykonanie zamówienia, zgodnie z wymogami zawartymi w ogłoszeniu z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a brutto ...........................zł, wyliczona zgodnie z </w:t>
      </w:r>
      <w:r>
        <w:rPr>
          <w:rFonts w:cs="Calibri" w:ascii="Calibri" w:hAnsi="Calibri"/>
          <w:b/>
          <w:bCs/>
        </w:rPr>
        <w:t>złącznikiem nr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/my, że: Zobowiązujemy się realizować zamówienie przez okres 12  miesięcy od wejścia w życie umowy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płatności: </w:t>
      </w:r>
      <w:r>
        <w:rPr>
          <w:rFonts w:cs="Calibri" w:ascii="Calibri" w:hAnsi="Calibri"/>
          <w:bCs/>
        </w:rPr>
        <w:t>30 dn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am/y okres niezmienności cen na przedmiot zamówienia przez cały okres obowiązywania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postanowień KONKURSU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Oświadczamy, że załączone do ogłoszenia wymagania stawiane przez Zamawiającego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Oświadczamy, że spełniamy warunki udzielania świadczeń zdrowotnych określonych w Ogłoszonym Konkursie Ofert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Oświadczam/my, że wyrażam/my zgodę na poddanie się kontroli przeprowadzanej przez Zamawiającego w zakresie jakości realizacji przedmiotu zamówienia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Oświadczam/y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uppressAutoHyphens w:val="false"/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pl-PL"/>
        </w:rPr>
        <w:t>Spełniam wymagania dotyczące kwalifikacji personelu zgodnie z obowiązującymi  w  tym zakresie przepisami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Zobowiązuję się do nie ujawniania danych, w tym danych osobowych, z którymi zapoznałem/am się w trakcie wykonywania czynności służbowych dla  Szpitala Powiatowego w Zambrowie. 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/>
      </w:pPr>
      <w:r>
        <w:rPr>
          <w:lang w:eastAsia="pl-PL"/>
        </w:rPr>
        <w:t>Dysponuję osobami posiadającymi kwalifikacje i uprawnienia do świadczenia usług będących przedmiotem konkursu – przy podpisaniu umowy dostarczę Zamawiajacemu danych personalnych lekarzy wraz z niezbędnymi dokumentami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potwierdzenie spełnienia wymagań do oferty załączam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ezwolenie na wykonywanie indywidualnej specjalistycznej praktyki lekarskiej – w przypadku oferty składanej przez osoby o których mowa w art. 5 ustawy o działalności leczniczej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aświadczenie o wpisie do rejestru indywidualnych/indywidualnych specjalistycznych praktyk lekarskich – w przypadku oferty składanej przez osoby o których mowa w art. 5 ustawy o działalności leczniczej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 Załącznik nr 2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bookmarkStart w:id="0" w:name="_Hlk217300574"/>
      <w:bookmarkEnd w:id="0"/>
      <w:r>
        <w:rPr>
          <w:rFonts w:cs="Calibri" w:ascii="Calibri" w:hAnsi="Calibri"/>
        </w:rPr>
        <w:t>Lista osób do świadczenia usług w zakresie teleradiologii – opisywanie badań - Załącznik nr 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łnomocnictwo  </w:t>
      </w:r>
      <w:r>
        <w:rPr>
          <w:rFonts w:cs="Calibri" w:ascii="Calibri" w:hAnsi="Calibri"/>
          <w:b/>
        </w:rPr>
        <w:t>(jeżeli dotycz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bookmarkStart w:id="1" w:name="_Hlk217300574"/>
      <w:bookmarkEnd w:id="1"/>
      <w:r>
        <w:rPr>
          <w:rFonts w:cs="Calibri" w:ascii="Calibri" w:hAnsi="Calibri"/>
          <w:b/>
          <w:bCs/>
        </w:rPr>
        <w:t>Dokumenty składane w ramach konkursu powinny być podpisane przez osobę uprawnioną do reprezentacji Wykonawcy zgodnie z zasadami reprezentacji wynikającymi z właściwego rejestru (KRS/CEIDG) lub na podstawie udzielonego pełnomocnictwa. W przypadku podpisania dokumentów przez pełnomocnika, do oferty należy dołączyć pełnomocnictwo w formie skanu lub dokumentu elektronicznego, podpisanego przez osoby uprawnione do reprezentacji Wykonawcy. Dokumenty mogą zostać podpisane kwalifikowanym podpisem elektronicznym lub podpisem zaufanym albo złożone w formie scanu dokumentu opatrzonego własnoręcznym podpisem oraz pieczęcią Wykonawcy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……………………………………………………….</w:t>
      </w:r>
    </w:p>
    <w:sectPr>
      <w:headerReference w:type="default" r:id="rId2"/>
      <w:type w:val="nextPage"/>
      <w:pgSz w:w="11906" w:h="16838"/>
      <w:pgMar w:left="1134" w:right="848" w:gutter="0" w:header="18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Georgia" w:hAnsi="Georgia" w:eastAsia="Georgia" w:cs="Georgi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3:05:00Z</dcterms:created>
  <dc:creator>dzidka</dc:creator>
  <dc:description/>
  <cp:keywords/>
  <dc:language>en-US</dc:language>
  <cp:lastModifiedBy>tbaczewski</cp:lastModifiedBy>
  <dcterms:modified xsi:type="dcterms:W3CDTF">2026-02-25T08:01:00Z</dcterms:modified>
  <cp:revision>13</cp:revision>
  <dc:subject/>
  <dc:title/>
</cp:coreProperties>
</file>